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formou dodávky licencí softwaru ServiceNow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40802325"/>
            <w:bookmarkStart w:id="1" w:name="__Fieldmark__0_144080232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40802325"/>
            <w:bookmarkStart w:id="3" w:name="__Fieldmark__1_144080232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440802325"/>
            <w:bookmarkStart w:id="5" w:name="__Fieldmark__2_144080232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440802325"/>
            <w:bookmarkStart w:id="7" w:name="__Fieldmark__3_144080232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440802325"/>
            <w:bookmarkStart w:id="9" w:name="__Fieldmark__4_144080232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440802325"/>
            <w:bookmarkStart w:id="11" w:name="__Fieldmark__5_144080232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47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a dokoupení licencí produktů ServiceNow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2-01T12:58:00Z</dcterms:modified>
  <cp:revision>13</cp:revision>
  <dc:subject/>
  <dc:title>ČÁST 2</dc:title>
</cp:coreProperties>
</file>